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ИЗ «ЗАПИСОК» А. П. ЕРМОЛОВА О СОВЕЩАНИИ В ФИЛЯХ 1 СЕНТЯБРЯ 1812 г.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селении Фили, в своей квартире, принял князь Кутузов собравшихся генералов... Военный министр [Барклай де Толли] начал объяснение настоящего положения дел следующим образом: «Позиция весьма невыгодна, дождаться в ней неприятеля весьма опасно; превозмочь его, располагающего превосходными силами, более нежели сомнительно. Если бы после сражения могли мы удержать место, но такой же потерпели урон, как при Бородине, то не будем в состоянии защищать столько обширного города. Потеря Москвы будет чувствительною для государя, но не будет внезапным для него происшествием, к окончанию войны его не наклонит и решительная воля его продолжать ее с твердостию. Сохранив Москву, Россия не сохраняется от войны жестокой, разорительной; но сберегши армию, еще не уничтожаются надежды отечества, и война, единое средство к спасению, может продолжаться с удобством. Успеют присоединиться, в разных местах за Москвою приуготовляемые, войска; туда же &lt;за&gt; благовременно перемещены все рекрутские депо. В Казани учрежден вновь литейный завод; основан новый ружейный завод Киевский; в Туле оканчиваются ружья из остатков прежнего металла. Киевский арсенал вывезен; порох, изготовленный в заводах, переделан в артиллерийские снаряды и патроны и отправлен внутрь России».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ФИЛИ, бывшая деревня к западу от Москвы (с середины 1920-х годов в черте города). Во время Отечественной войны 1812 в Филях 1(13) сентября состоялся военный совет, на котором М. И. Кутузов решил оставить Москву в целях сохранения армии (Военный совет в Филях). Изба, где проходил совет, в 1868 сгорела, в 1887 восстановлена, с 1962 — филиал музея-панорамы «Бородинская битва»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ОЕННЫЙ СОВЕТ В ФИЛЯХ, совещание русских военачальников, созванное М. И. Кутузовым 1 (13) сентября 1812 в подмосковной деревне Фили для решения участи Москвы. После Бородинского сражения русская армия из-за больших потерь отошла к Москве, и на Воробьевых горах была избрана оборонительная позиция для новой генеральной битвы с войсками Наполеона. Формально на совете обсуждался вопрос — давать или не давать новое сражение? Но, по существу, решалась судьба первопрестольной русской столицы. Совет проходил в обстановке секретности без ведения протокола, поэтому неизвестно количество участников (от 10 до 15 человек). Точно установлено, что присутствовали: М. И. Кутузов, М. Б. Барклай де Толли, Л. Л. Беннигсен, Д. С. Дохтуров, А. П. Ермолов, Н. Н. Раевский, П. П. Коновницын, А. И. Остерман-Толстой, К. Ф. Толь. На основании некоторых свидетельств современников можно лишь предполагать, что среди участников были М. И. Платов, К. Ф. Багговут, Ф. П. Уваров, П. C. Кайсаров и В. C. Ланской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Барклай де Толли первым аргументированно обосновал точку зрения о необходимости в создавшейся ситуации оставления города для спасения армии и победного исхода кампании. Его главным оппонентом выступил Беннигсен, настаивавший на проведении сражения для защиты Москвы во избежание негативного морального воздействия на армию и общество в целом. Среди генералитета также высказывалась мысль о встречном атакующем движении против армии Наполеона, но эта мысль после высказанной критики не получила поддержки. В результате поименного голосования по двум первым предложениям мнения участников совета разделились примерно поровну. Окончательное и нелегкое решение принял Кутузов. Он приказал оставить город и сберечь армию для будущих боевых действий, ибо, по его словам, «с потерянием Москвы не потеряна еще Россия».</w:t>
      </w:r>
    </w:p>
    <w:p>
      <w:pPr>
        <w:pStyle w:val="Normal"/>
        <w:autoSpaceDE w:val="false"/>
        <w:spacing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eastAsia="PragmaticaKMM" w:cs="PragmaticaKMM" w:ascii="PragmaticaKMM" w:hAnsi="PragmaticaKMM"/>
          <w:sz w:val="28"/>
          <w:szCs w:val="28"/>
        </w:rPr>
        <w:t xml:space="preserve"> </w:t>
      </w:r>
      <w:r>
        <w:rPr>
          <w:rFonts w:cs="PragmaticaKMM" w:ascii="PragmaticaKMM" w:hAnsi="PragmaticaKMM"/>
          <w:sz w:val="28"/>
          <w:szCs w:val="28"/>
        </w:rPr>
        <w:t>Из «Записок» А. П. Ермолова о совещании в Филях</w:t>
      </w:r>
    </w:p>
    <w:p>
      <w:pPr>
        <w:pStyle w:val="Normal"/>
        <w:autoSpaceDE w:val="false"/>
        <w:spacing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84" w:right="284" w:hanging="0"/>
        <w:jc w:val="right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. М. Безотосный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ИЗ ОБРАЩЕНИЯ М. И. КУТУЗОВА К АРМИИ О НАЧАЛЕ ИЗГНАНИЯ НАПОЛЕОНА ИЗ РОССИИ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i/>
          <w:iCs/>
          <w:sz w:val="28"/>
          <w:szCs w:val="28"/>
        </w:rPr>
        <w:t>19 (31) октября 1812 г.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...Наполеон, не усматривая впереди ничего другого, как продолжение ужасной народной войны, способной в краткое время уничтожить всю его армию, видя в каждом жителе воина, общую непреклонность на все его обольщения, решимость всех сословий грудью стоять за любезное отечество, постигнув, наконец, всю суетность дерзкой его мысли: одним занятием Москвы поколебать Россию, предпринял поспешное отступление вспять. Теперь мы преследуем силы его, когда в то же время другие наши армии снова заняли край Литовский и будут содействовать нам к конечному истреблению врага, дерзнувшего угрожать России. В бегстве своем оставляет он обозы, взрывает ящики со снарядами и покидает сокровища, из храмов Божьих похищенные. Уже Наполеон слышит ропот в рядах своего воинства, уже начались побеги, голод и беспорядки всякого рода.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оины! Потщимся выполнить сие, и Россия будет нами довольна и прочный мир водворится в неизмеримых ее пределах.</w:t>
      </w:r>
    </w:p>
    <w:p>
      <w:pPr>
        <w:pStyle w:val="Normal"/>
        <w:autoSpaceDE w:val="false"/>
        <w:spacing w:lineRule="exact" w:line="320" w:before="120" w:after="0"/>
        <w:ind w:left="227" w:firstLine="567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autoSpaceDE w:val="false"/>
        <w:spacing w:lineRule="exact" w:line="320" w:before="24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Нашествие французов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  <w:t>В начале кампании 1812 против французов Кутузов находился в Петербурге на второстепенном посту командира Нарвского корпуса, а затем Петербургского ополчения. Лишь когда размолвки в генеральской среде достигли критической точки, его назначили главнокомандующим всеми армиями, действовавшими против Наполеона (8 августа). Кутузов вынужден был продолжать отступательную стратегию. Но, уступая требованиям армии и общества, дал Бородинское сражение (произведен в генерал-фельдмаршалы) и на военном совете в Филях принял нелегкое решение об оставлении Москвы. Русские войска, совершив фланговый марш-маневр на юг, остановились у д. Тарутино. Сам же Кутузов подвергся резкой критике со стороны ряда высших военачальников. Дождавшись ухода французских войск из Москвы, Кутузов точно определил направление их движения и преградил им путь у Малоярославца. Организованное затем параллельное преследование отступавшего противника привело к фактической гибели французской армии, хотя армейские критики упрекали главнокомандующего в пассивности и в стремлении построить Наполеону «золотой мост» для выхода из России. В 1813 он возглавил союзные русско-прусские войска. Предшествующее напряжение сил, простуда и «нервическая горячка, осложненная паралитическими явлениями», привели к его кончине 16/28 апреля. Его забальзамированное тело было перевезено в Петербург и похоронено в Казанском собор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p>
      <w:pPr>
        <w:pStyle w:val="Normal"/>
        <w:rPr>
          <w:rFonts w:ascii="PragmaticaKMM" w:hAnsi="PragmaticaKMM" w:cs="PragmaticaKMM"/>
          <w:sz w:val="28"/>
          <w:szCs w:val="28"/>
        </w:rPr>
      </w:pPr>
      <w:r>
        <w:rPr>
          <w:rFonts w:cs="PragmaticaKMM" w:ascii="PragmaticaKMM" w:hAnsi="PragmaticaKMM"/>
          <w:sz w:val="28"/>
          <w:szCs w:val="28"/>
        </w:rPr>
      </w:r>
    </w:p>
    <w:sectPr>
      <w:type w:val="nextPage"/>
      <w:pgSz w:w="12240" w:h="15840"/>
      <w:pgMar w:left="93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6:30:00Z</dcterms:created>
  <dc:creator>Вася</dc:creator>
  <dc:description/>
  <dc:language>en-US</dc:language>
  <cp:lastModifiedBy>Вася</cp:lastModifiedBy>
  <dcterms:modified xsi:type="dcterms:W3CDTF">2007-03-10T16:44:00Z</dcterms:modified>
  <cp:revision>2</cp:revision>
  <dc:subject/>
  <dc:title>ИЗ «ЗАПИСОК» А</dc:title>
</cp:coreProperties>
</file>